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Theories of Society: Nationalism</w:t>
      </w:r>
    </w:p>
    <w:p>
      <w:pPr>
        <w:pStyle w:val="Body"/>
        <w:spacing w:lineRule="atLeast" w:line="3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most pwrful ideology 19th/early 20th C (+ reassert post communism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/ethnic boundaries should coincide (new, modern concept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ed toVienna principle: legit monarchies/dynasties, not ethnicity, provide basis pol unity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ed to multi-national states: i.e. Austria, Russia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ed to ethnic groups (i.e. Ger, Ital) in pol groups smaller than ethnic nation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ally incl idea of pop sovereignty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qualities of ppl over rulers = character of a nation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s: </w:t>
        <w:tab/>
        <w:t>majority vs. minorities’ presence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thnic grp one region = nationalistic, but not same grp in other regions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st 1/2 19thC: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ular grp nationalistically minded: intellectual elite, writers...gen small grp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nted word &amp; spread idea natural concept of nation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requently historians, writers, literary scholars: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ron ppl’s past, collectd writings, gave ppl sense of own past, literature, lang.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le schoolteachers important (had to throw that in!)  :-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stablished cultural beliefs, political expectations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 this foundation provided basis 4 later mass-supported nationalism of later 19thC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language = source of contention as well as cornerstone of nationalism (print culture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e. France 1850, linguistic uniformity, but &gt; 1/2 spoke “official” French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ning of “nationhood”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ny types of claims...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ll ethnic ---&gt; one nation promote econ/admin efficiency (esp. Ital, Ger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ike political liberalism: nations determine own destinies = individ exploit personal </w:t>
        <w:tab/>
        <w:tab/>
        <w:tab/>
        <w:t>talents determine won career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ike biological species: ea a distinct creation of God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ome claimed place for nation in divine order of things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.e. Poland claiming role of Christ (brought down but will be resurrected)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theory: any ethnic grp could claim = nation, w/claims 2 terr &amp; political autonomy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n reality: only grps lg enuf 2 supp viable economy, w/hist sig cultural association, </w:t>
        <w:tab/>
        <w:tab/>
        <w:tab/>
        <w:tab/>
        <w:t xml:space="preserve">where cultural elite could nourish spread nat’l lang, had the capacity to conquer </w:t>
        <w:tab/>
        <w:tab/>
        <w:tab/>
        <w:t>others or to estab &amp; protec own independence....could claim nationhood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s of nationalistic pressure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reland vs. Britain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rman states vs. Austr, and pitting Austr against Prussia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alian states vs. Austria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and vs. mainly Russia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astern Eur: Hung/Czechs/Slovenes...  vs. Austria 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lkans+ eastwrd: Serbs/Greeks/Albanians/Romanians/Bulgarians vs. Ottoman+Russ</w:t>
      </w:r>
    </w:p>
    <w:p>
      <w:pPr>
        <w:pStyle w:val="Body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Austria, Austria, Austria.....no wonder Metternich was so dang conservative!)</w:t>
      </w:r>
    </w:p>
    <w:sectPr>
      <w:type w:val="nextPage"/>
      <w:pgSz w:w="12240" w:h="15840"/>
      <w:pgMar w:left="864" w:right="864" w:gutter="0" w:header="0" w:top="446" w:footer="0" w:bottom="8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vertAlign w:val="superscript"/>
      <w:em w:val="none"/>
    </w:rPr>
  </w:style>
  <w:style w:type="character" w:styleId="Hidden2">
    <w:name w:val="Hidden2"/>
    <w:qFormat/>
    <w:rPr>
      <w:rFonts w:ascii="New Century Schlbk;Century Schoolbook" w:hAnsi="New Century Schlbk;Century Schoolbook" w:cs="New Century Schlbk;Century Schoolbook"/>
      <w:color w:val="000000"/>
      <w:position w:val="0"/>
      <w:sz w:val="24"/>
      <w:sz w:val="24"/>
      <w:vertAlign w:val="baseline"/>
      <w:em w:val="none"/>
    </w:rPr>
  </w:style>
  <w:style w:type="character" w:styleId="Hidden3">
    <w:name w:val="Hidden3"/>
    <w:qFormat/>
    <w:rPr>
      <w:rFonts w:ascii="New Century Schlbk;Century Schoolbook" w:hAnsi="New Century Schlbk;Century Schoolbook" w:cs="New Century Schlbk;Century Schoolbook"/>
      <w:b/>
      <w:color w:val="000000"/>
      <w:position w:val="0"/>
      <w:sz w:val="24"/>
      <w:sz w:val="24"/>
      <w:u w:val="doub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2:00Z</dcterms:created>
  <dc:creator>LSK</dc:creator>
  <dc:description>Shankar's Birthday falls on 25th July.  Don't Forget to wish him</dc:description>
  <cp:keywords>Birthday</cp:keywords>
  <dc:language>en-US</dc:language>
  <cp:lastModifiedBy>Sue Gregory</cp:lastModifiedBy>
  <dcterms:modified xsi:type="dcterms:W3CDTF">2009-02-09T07:42:00Z</dcterms:modified>
  <cp:revision>2</cp:revision>
  <dc:subject>Birthday </dc:subject>
  <dc:title>Are You suprised ?</dc:title>
</cp:coreProperties>
</file>